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From the creator of SnowBlind and SwitchBack comes...</w:t>
      </w:r>
    </w:p>
    <w:p>
      <w:pPr>
        <w:pStyle w:val="Normal"/>
        <w:spacing w:lineRule="auto" w:line="240"/>
        <w:jc w:val="center"/>
        <w:rPr>
          <w:rFonts w:ascii="Party" w:hAnsi="Party" w:eastAsia="Party" w:cs="Party"/>
          <w:b/>
          <w:b/>
          <w:bCs/>
          <w:i/>
          <w:i/>
          <w:iCs/>
          <w:color w:val="000080"/>
          <w:sz w:val="96"/>
          <w:szCs w:val="96"/>
        </w:rPr>
      </w:pPr>
      <w:r>
        <w:rPr>
          <w:rFonts w:eastAsia="Party" w:cs="Party" w:ascii="Party" w:hAnsi="Party"/>
          <w:b/>
          <w:bCs/>
          <w:i/>
          <w:iCs/>
          <w:color w:val="000080"/>
          <w:sz w:val="96"/>
          <w:szCs w:val="96"/>
        </w:rPr>
        <w:t>The sPiRaL!!</w:t>
      </w:r>
    </w:p>
    <w:p>
      <w:pPr>
        <w:pStyle w:val="Normal"/>
        <w:spacing w:lineRule="auto" w:line="240"/>
        <w:jc w:val="center"/>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By VSF Gulliver</w:t>
      </w:r>
    </w:p>
    <w:p>
      <w:pPr>
        <w:pStyle w:val="Normal"/>
        <w:spacing w:lineRule="auto" w:line="240"/>
        <w:jc w:val="center"/>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This is map #6, the final map in the Steno Series.  If you want to know what the Steno series is, download my map SnowBlind.  Currently, maps #1, #2, #3, and #6 have been released.</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re isn't really much to this map, or so you think!  First, you evidentally realize the fact that it's just one giant spiralling corkscrew.  You start out and figure, hey there ain't nothing to this silly map, you just gotta avoid the cliff edges. Suddenly, there are huts in your path! You hit one, evade the others and figure this is OK, I know the huts are coming.  But then, the turns get EXTREMELY sharp, too sharp for the speed you've acquired from a 3500 drop! You slow down, tipping on the cliff edge, and finally pull into the Regen finish.  Thats pretty much it...</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You can also race the map backwards and run it like Nitro's Over the Hill mnountain.  Yes there is a ramp at the very end...</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ST CAR: Courcheval Cavera</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is map was made with Mercury in mind, man, you're a nut...</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f you have any comments, questions, or death threats, please email me at f69corv@frontiernet.net</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 hope you go this map from Lightfoot's Stolen Maps.  If not email me immediately.</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b/>
          <w:b/>
          <w:bCs/>
          <w:i/>
          <w:i/>
          <w:iCs/>
          <w:color w:val="000000"/>
          <w:sz w:val="18"/>
          <w:szCs w:val="18"/>
        </w:rPr>
      </w:pPr>
      <w:r>
        <w:rPr>
          <w:rFonts w:eastAsia="Times New Roman" w:cs="Times New Roman" w:ascii="Times New Roman" w:hAnsi="Times New Roman"/>
          <w:b/>
          <w:bCs/>
          <w:i/>
          <w:iCs/>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Party">
    <w:charset w:val="01"/>
    <w:family w:val="decorative"/>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