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hunderbird" w:hAnsi="Thunderbird" w:eastAsia="Thunderbird" w:cs="Thunderbird"/>
          <w:color w:val="000080"/>
          <w:sz w:val="130"/>
          <w:szCs w:val="130"/>
        </w:rPr>
      </w:pPr>
      <w:r>
        <w:rPr>
          <w:rFonts w:eastAsia="Thunderbird" w:cs="Thunderbird" w:ascii="Thunderbird" w:hAnsi="Thunderbird"/>
          <w:color w:val="000080"/>
          <w:sz w:val="130"/>
          <w:szCs w:val="130"/>
        </w:rPr>
        <w:t>Navajo Valley Speedway</w:t>
      </w:r>
    </w:p>
    <w:p>
      <w:pPr>
        <w:pStyle w:val="Normal"/>
        <w:spacing w:lineRule="auto" w:line="240"/>
        <w:jc w:val="center"/>
        <w:rPr>
          <w:rFonts w:ascii="Thunderbird" w:hAnsi="Thunderbird" w:eastAsia="Thunderbird" w:cs="Thunderbird"/>
          <w:b/>
          <w:b/>
          <w:bCs/>
          <w:color w:val="000080"/>
          <w:sz w:val="130"/>
          <w:szCs w:val="130"/>
        </w:rPr>
      </w:pPr>
      <w:r>
        <w:rPr>
          <w:rFonts w:eastAsia="Thunderbird" w:cs="Thunderbird" w:ascii="Thunderbird" w:hAnsi="Thunderbird"/>
          <w:b/>
          <w:bCs/>
          <w:color w:val="000080"/>
          <w:sz w:val="130"/>
          <w:szCs w:val="13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reated by: VSF Gulli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ate: December 16th, 19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>This map is not anything real fancy, Its just a very large, very long speedway.  This map consists of a main speed way, the longest I've ever seen (and I've seen quite a few), a figure eight, a four lane drag strip with a twist, and a short but sweet oval tr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>Out in the corner is the small town of Navajo Valley, complete with everything a town could need.  And what race town would be complete without a Demolition Derby platform?!  Dont expect much more out of this map except high speed fun, excellent competition, and some great cras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est Car:</w:t>
        <w:tab/>
        <w:t>Courcheval Courchel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his map was made with my two good friends and Die-Hard racers in mind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SF Arami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SF Motor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Navajo Valley Speedway is a trademark of MATTCO. and the N64 PowerHouse, If you wish to use anything off of this page email me at webmaster@powerhouse64.8m.com or visit the N64 PowerHouse at Http://powerhouse64.8m.com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VSF is a trademark of the Vigilantes: Special Forces - Http://www.i76.com/vs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hunderbird">
    <w:charset w:val="a2"/>
    <w:family w:val="roman"/>
    <w:pitch w:val="default"/>
  </w:font>
  <w:font w:name="Times New Roman">
    <w:charset w:val="ee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