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FF0000"/>
          <w:sz w:val="56"/>
          <w:szCs w:val="56"/>
        </w:rPr>
      </w:pPr>
      <w:r>
        <w:rPr>
          <w:rFonts w:eastAsia="Times New Roman" w:cs="Times New Roman" w:ascii="Times New Roman" w:hAnsi="Times New Roman"/>
          <w:color w:val="FF0000"/>
          <w:sz w:val="56"/>
          <w:szCs w:val="56"/>
        </w:rPr>
        <w:t>Mojave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FF0000"/>
          <w:sz w:val="56"/>
          <w:szCs w:val="56"/>
        </w:rPr>
      </w:pPr>
      <w:r>
        <w:rPr>
          <w:rFonts w:eastAsia="Times New Roman" w:cs="Times New Roman" w:ascii="Times New Roman" w:hAnsi="Times New Roman"/>
          <w:color w:val="FF0000"/>
          <w:sz w:val="56"/>
          <w:szCs w:val="5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Made by: Ozone [BC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6-8-9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Type: Comb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Size: 20 Squa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1 8 bit m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1 16 bit m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8 bit goes into the miss 8 folder, the 16 bit into the miss 16 fol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There is a North and South bound highway going through town. Both branch off into seperate directions, good for rac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There is also a dirt road with several jum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One regen, which is located in the auto repair shop North of the dual intersection, just drive i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Note: Mojave is a town located in the High Desert of Southern California. The real town, as with the map, is a dismal fly speck of a town. The temperature in the summer can reach upwards of 120 degrees, and get as cold as 5-10 below zero in the winter. And it can and does snow in the wither. Winds have reached speeds as high as 107 mph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The one thing that I could not put in was rail road tracks. Maybe in I82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Time to make: 30 hou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