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40" w:leader="none"/>
        </w:tabs>
        <w:spacing w:lineRule="auto" w:line="240"/>
        <w:ind w:right="-1800" w:hanging="0"/>
        <w:rPr>
          <w:rFonts w:ascii="Courier New" w:hAnsi="Courier New" w:eastAsia="Courier New" w:cs="Courier New"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u w:val="single"/>
        </w:rPr>
        <w:t>The (Almost) Complete Asset Bib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New info for the Nitro Pack will have a * in front of 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Inde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Commercial Structures            Dining Struct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Filling Stations                 Housing Struct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Bridges and Ramps                Roads and Interse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Ambient Objects                  Sig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Miscellaneous Objects            Na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Object Name                             Class Name    X DIM   Z DIM   Class 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COMMERCIAL STRUCTU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Industrial park building (large)         BCAIK[1-8]     65      30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Industrial park building (small)         BCAIK_S[1-8]   25      25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1st Bank of West Texas                   BCBANK1        22      16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Generic general store                    BCBANK2        22      16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Red Deacon Fireworks                     BCFIREW1       10       5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Santana's Auto Repair                    BCGARAG1       30      35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Krager Mags                              BCGARAG2       30      35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State DOT garage                         BCGARAG3       30      35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Ghost town hotel                         BCHOTEL1       12      17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Silver Eagle Trading Post                BCINDIA1       15      10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Real estate office                       BCINDIA2       15      10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Ghost town livery stable                 BCLIVRY1       12      20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Catch-E-Na Inn                           BCNOFCB3       31      37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AutoKare Centre                          BCOFCB3        35      36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Post Office (Seagraves, TX)              BCPOST1        18      21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Empty storefront                         BCPOST2        18      21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Dave's Tattoos                           BCTATTO1       15      10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Generic bar                              BCTATTO2       15      10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Warehouse (Bertoldo Imports Inc.)        BCWWHSE1       24      42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Warehouse (generic tan, for lease)       BCWWHSE2       24      42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Warehouse (Dear Jane Tractors)           BCXWHSE1       24      41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Warehouse (generic tan/orange)           BCXWHSE2       24      41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Hangar (Airfield)                        BCXWHSE5       35      41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Warehouse (Fletcher &amp; Sons)              BCYWHSE1       24      41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Warehouse (generic gray)                 BCYWHSE2       24      41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Warehouse (JC Fasteners)                 BCYWHSE3       24      41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Warehouse (Arnuld Petroleum Svc.)        BCYWHSE4       24      41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Autowerks compound gate                  BCAIKGAT       10       5     G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Autowerks wall piece (open ends)         BCAIKWL1       30       5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Autowerks wall piece                     BCAIKWL2       30       5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Autowerks wall piece "L" shaped          BCAIKWL3       40      40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Autowerks wall piece with sign           BCAIKWL4       30       5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Autowerks wall piece                     BCAIKWL5       10       5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Autowerks wall piece (pillar)            BCAIKWL6        5       5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Spectator stands                         BCSTRAK1       75      30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Pit garages                              BCSTRAK2       60      30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Race track gate                          BCSTRAK4       20       5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Race track corrugated metal tower        BCSTRAK5       10       7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Race track wall (low)                    BCSTRAK6       25       5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Race track wall (high)                   BCSTRAK7       25       5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*Drinky's Thrill-O-Rama gate              BCSTRAK8       20       2     Struct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*Durango Speedway gate                    BCSTRAK9       20       2     Struct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*Drinky's bleachers                       BCSTRAK0       15       5     Struct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DINING STRUCT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Bar-D Tavern                             BDBARD1        28      23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*Foxy Cat Topless bar                     BDFOXY1        50      50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Real-Lite Donuts                         BDDONUT1       40      30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Mondo Burger                             BDMIGHT1       75      60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*Mondo Burger w/drivethru                 BDMIGHT2       75      60     Struct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Ghost town saloon                        BDSALOO1       10      15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Wagon Wheel                              BDWGNWL1       70      70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Quick-E Freeze                           BDZFREZ1       70      60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Chicken stand                            BDZFREZ2       70      60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Race track snack bar                     BCSTRAK3       20      30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FILLING STATI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Gas4Cash                                 BFGASTF1       70      50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Spanner's Truck Stop                     BFNSPAN1      120      75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Gas Parade                               BFPARAD1      110      65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Gas Parade (night version)               BFPARAD2      110      65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Sincere Gas                              BFSINCE1       60      45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*Fuel depot                               BFDEPOT1       30      30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*Fuel depot  (night?)                     BFDEPOT2       30      30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*Gila Truck Stop                          BFLGILA1      120      75     Struct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HOUSING STRUCT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Barn (red, closed)                       BHBARN1        14      27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Barn (old wood, open)                    BHBARN2        14      27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Slipstream trailer                       BHTSLIP1        5      10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Mobile home (single, blue)               BHGSGLW1        5      15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Mobile home (single, green)              BHGSGLW2        5      15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House (1-story shotgun, yellow)          BHHOUSE1        7      20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House (1-story shotgun, white)           BHHOUSE2        7      20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House (airfield office)                  BHHOUSE4        7      20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House (1-story w/porch)                  BHIHOUS1       12      20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House (1-story ranch, tan)               BHJHOUS1       35      30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*House (1-story ranch, grey)              BHJHOUS2       35      30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Farmhouse (2-story, white)               BHMFARM1       19      20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Airfield control tower                   BHWTOWR1        9       9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Valdes County Sheriff's Substation       BHESHER1       50      35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Ft. Davis                                BHFTDAV1      100      75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Jim Bowie Elementary School              BHSCHOL1       55      70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*Mission church                           BHCHRCH1       35      35     Struct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*Control tower (red stripe)               BHWTOWR2        9       9     Struct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*Control tower (green stripe)             BHWTOWR3        9       9     Struct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*Control tower (purple stripe)            BHWTOWR4        9       9     Struct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*Control tower (black stripe)             BHWTOWR5        9       9     Struct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*Cemetery                                 BHYCEME[1-6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BRIDGES AND RAMPS (notch is high end of ram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Truss bridge (short)                     BEBRIDG1       10     100     Brid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Highway bridge (long)                    BEBRIDG2       10      80     Brid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Highway bridge (short)                   BEBRIDG3       10      60     Brid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Truss bridge (long)                      BEBRIDG4       10     160     Brid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*Highway bridge (long, immortal)          BEBRIDGA       10      80     Brid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*Highway bridge (short, immortal)         BEBRIDGB       10      60     Brid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Overpass                                 BEOVRPS1       30     125     Brid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"Thrill Show" ramp (16m high)            AARAMP1        20      42     Ram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Steel ramp (11m high)                    AARAMP2        20      36     Ram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Wood ramp (2m high)                      AARAMP3        20      15     Ram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Unfinished overpass (7m high)            AARAMP4        30      25     Ram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Broken wooden bridge (7m high)           AARAMP5        10      25     Ram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Unfinished overpass (7m high, green)     AARAMP6        30      25     Ram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*Wood ramp (7m high)                      AARAMP7        15      30     Ram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*Wood ramp (7m high, Indestructable)      AARAMPA        15      25     Ram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*Wood ramp (7m high, Indestructable)      AARAMPB        15      30     Ram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Grain hopper (collapses into ramp)       BCRHOPR1       10      10     Ram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Water tower (collapses into ramp)        AWATERT1        5       5     Ram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Abandoned shack (collapses into ramp)    ASHACK1         5       5     Ram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Hut (collapses into ramp)                AHUT1           5       5     Ram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Lean-to (collapses into ramp)            ALEANTO1        5       5     Ram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*Tunnel (short)                           BETUNNL1       80     105     Struct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*Tunnel (medium)                          BETUNNL2      300     170     Struct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*Tunnel (long)                            BETUNNL3      340     420     Struct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*Wooden bridge (long, indestructable)     BEWDBRG1       10      80     Brid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*Wooden bridge (short, indestructable)    BEWDBRG2       10      60     Brid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ROADS &amp; INTERSECTI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Intersection, asphalt, 4-way             IXA21_1        10      10     Pave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Intersection, asphalt, 3-way             ITA21_1        10      10     Pave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Intersection, asphalt, cul-de-sac        ICA21_1        20      20     Pave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Intersection, asphalt, branch right      IGA21_1        24      25     Pave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Intersection, asphalt, branch left       ILA21_1        25      25     Pave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Intersection, asphalt, trans. to dirt    IJA2171        10      20     Pave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Intersection, asphalt, trans. to nothing IDISECT1       10      20     Pave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Intersection, dirt, 4-way                IXD27_1        10      10     Di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Intersection, dirt, 3-way                ITD27_1        10      10     Di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Intersection, dirt, branch right         IGD27_1        24      25     Di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Intersection, dirt, branch left          ILD27_1        25      25     Di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Intersection, dirt, Y junction           IYD27_1        30      45     Di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Intersection, dirt, trans. to nothing    IJD27T1        10      10     Di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Intersection, wash, branch right         IGW29_1        24      25     Wash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Intersection, wash, branch left          ILW29_1        25      25     Wash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Runway end, 03  North                    RERWEND1       20      25     Pave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Runway end, 21  South                    RERWEND2       20      25     Pave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Runway end, 17  North                    RERWEND3       20      25     Pave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Runway end, 35  South                    RERWEND4       20      25     Pave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Runway                                   RMRWMID1       20     200     Pave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AMBIENT OBJEC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*Start/Finish line gate                   A2FINSG1       10       5     Struct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*Drag strip staging light                 BCZSTAG4        5       5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*Tahoka Regional Air Park (entrance gate) AUGATE1        10       5     Struct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*Jet fighter                              AJPLANE1       15      20     Struct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*Helicopter                               AJPLANE2       10      20     Struct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*Oil tank                                 A4TANK1        20      20     Struct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*Oil tank (w/graffity)                    A4TANK2        20      20     Struct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Barrel                                   ABARREL1        5       5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Trash can                                ACTRASH1        5       5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Dumpster                                 ADUMPST1        5       5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End-of-road berm                         AENDRD1        20      10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Barbed-wire fence                        AFENCE1         5      10     Str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Split-rail fence                         AFENCE2         5      10     Str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Guardrail                                AFENCE3         5      10     Str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Concrete barrier                         AFENCE4         5       5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Roadblock barrier                        AFENCE5        30       5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Stack of tires                           AITIRE1         5       5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Car hulk                                 AKWRECK1        5      10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Car hulk on fire                         AKWRECK2        5      10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Taurus' car, wrecked                     AKWRECK3        5      10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*Jade's car, wrecked                      AKWRECK4        5      10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Walker beam oil pump                     AMOILPM2        5      15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Bunker (regen point for melee)           ANBUNKR1       20      25     Struct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Billboard (PotMan Cigarettes billboard)  AOBILBD0       10       5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Billboard (KSCK-FM)                      AOBILBD1       10       5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Billboard (Manta)                        AOBILBD2       10       5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Billboard (Gas Parade/Ropesville)        AOBILBD3       10       5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Billboard (Bar-D)                        AOBILBD4       10       5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Billboard (Aces &amp; Eights/Plains)         AOBILBD5       10       5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Billboard (Milky Way Motel/Plains)       AOBILBD6       10       5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Billboard (Giant Robot/54 mi.)           AOBILBD7       10       5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Billboard (Entering Texas)               AOBILBD8       10       5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Billboard (Entering New Mexico)          AOBILBD9       10       5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*Billboard (Foxy Cat Topless Bar)         AOBILBDA       10       5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*Billboard (Gila Truck Stop)              AOBILBDB       10       5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*Billboard (Gila w/graffity)              AOBILBDC       10       5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*Billboard (Sincere Gas)                  AOBILBDD       10       5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*Billboard (Quick-E Freeze)               AOBILBDE       10       5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Phone booth                              APHONEB1        5       5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Propane tank                             ARPROPN1       10       5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*Oil pipeline (string object?)            A3PLINE1       10       5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Telephone pole                           ATPOLE1         5       5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Hay bales                                AYHAY1          5      10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Parking lot                              AXLOT1         20      20     Lo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*Parking lot 2                            AXLOT2         20      20     Lo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SIGNS (notch is sign fac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4-way intersection sign                  SDXIN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"T" intersection sign                    SDTIN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Left pointing "T" intersection sign      SDTIN_2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Right pointing "T" intersection sign     SDTIN_3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"Y" intersection ahead                   SDYIN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Curve right                              SDTRN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Curve left                               SDTRN_2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"S" curve sign                           SDCRV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"This way out" sign                      SETWO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Stop sign                                SSTOP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Stop sign ahead sign                     SDSTP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County line                              SMCTY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Dead end sign                            SDDED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School zone ahead                        SDSCH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Speed limit 35 sign                      SL35X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Speed limit 50 sign                      SL50X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Speed limit 55 sign                      SL55X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Speed limit 55 sign (night)              SL55X_2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Speed Zone ahead                         SLZON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Speed checked by aircraft                SLACF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Armadillo X-ing                          SDARM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Landslide area                           SDROC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Landslide road closed horse              SDRCL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Road construction 500 ft sign            SDCON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Detour arrow horse                       SEDET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Black/yellow construction horse          SWEND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Bridge out horse                         SDBRD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Bauxite Road                             SEBAU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Kerosine Road                            SEKER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Oilwell Road                             SEOIL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Texas rt. sign (South 114)               SH11S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Texas rt. sign (North 114)               SH11N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Texas rt. sign (East 125)                SH12E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Texas rt. sign (West 125)                SH12W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Texas rt. sign (North 137)               SH13N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Texas rt. sign (South 137)               SH13S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Texas rt. sign (North 214)               SH21N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Texas rt. sign (South 214) (night)       SH21S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N. Mexico rt. sign (North 125)           SH12N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N. Mexico rt. sign (South 125)           SH12S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N. Mexico rt. sign (North 206)           SH20N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N. Mexico rt. sign (South 206)           SH20S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US. Rt. (North 285)                      SH28N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US. Rt. (South 285)                      SH28N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US. Rt. (East 380)                       SH38E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US. Rt. (East 380) (night)               SH38E_2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US. Rt. (North 380)                      SH38N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US. Rt. (South 380)                      SH38S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US. Rt. (West 380)                       SH38W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US. Rt. (West 380) (night)               SH38W_2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US. Rt. (East 62)                        SH62E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US. Rt. (West 62)                        SH62E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US. Rt. (East 82)                        SH82E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US. Rt. (East 82) (night)                SH82W_2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US. Rt. (West 82)                        SH82W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US. Rt. (West 82) (night)                SH82W_2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US. Rt. (North 87)                       SH87N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US. Rt. (South 87)                       SH87S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There are more road signs in the i76.zfs file but I got tired of listing th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Distance to 4 cities                     SMSEA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Distance to Browning                     SMBRN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Distance to Carlsbad                     SMCAR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Distance to Junction 87                  SMJ87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Distance to Malachio's HQ                SMMAL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Distance to Morton                       SEMOR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Distance to Plains                       SMPLN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Distance to Roswell                      SCROS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Distance to Seminole                     SESEM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Welcome to Brownfield                    SWBRN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Welcome to Plains                        SWPLA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Welcome to Ropesville                    SWROP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Welcome to Seagraves                     SWSEA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Welcome to Seminole                      SWSEM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Welcome to Tatum, NM. (now go home)      SWTAT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Welcome to Whiteface                     SWWHT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Historic Pecos River Bridge              SWPEC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Hope Springs rec. area                   SEHOP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Hot Springs arrow                        SMHOT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Ft. Davis ahead                          SEFTD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Ft. Davis arrow                          SMFTD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Federal stock area                       SWFED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Restricted area                          SWMTR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Danger dog on duty                       SWDOG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Spanners truck stop ahead                SESPN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Wagon Wheel diner ahead                  SEWGW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Real-lite Donuts ahead                   SEDON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Gas/food next exit                       SEG50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Ranch for sale                           SMFIS_1         5       5     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MISCELLANEOUS OBJEC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Parking lot floodlight                   BCZLITE1        2       1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Streetlight                              BCZLITE2        1       5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Area floodlight (no vis. geometry)       BCZLITE3        1       1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*Team flag (red)                          A1FLAG1         5       5     Struct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*Team flag (green)                        A1FLAG2         5       5     Struct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*Team flag (purple)                       A1FLAG3         5       5     Struct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*Team flag (black)                        A1FLAG4         5       5     Struct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NAT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Armadillo                                NADILLO1        5       5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Pine tree (fake)                         NPINETR1        5       5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*Pine tree (real)                         NPINETR2        5       5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*Shrub (tiny)                             NTREE1          5       5     Struct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*Shrub (small)                            NTREE2          5       5     Struct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*Shrub (medium)                           NTREE3          5       5     Struct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*Shrub (large)                            NTREE4          5       5     Struct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Saguaro cactus                           NSAGUAR1        5       5     Struct2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