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Devils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: Ni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ype: Combat/Ar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 Regen Bun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ze: 4 Squ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ate made: 4-29-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y O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jozone@dave-world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eel free to pass it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o roads, or other objects other than the regen bun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ppy ki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