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Waste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by: Ozone G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: Ni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CTF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 zip file, includes 2 zip files 1 Waste8 (8 bit), 1 Waste16 (16 b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te8 goes into the Miss8 folder, the Waste16 goes into the Miss 16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regens, or roa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yons will take you to the other sides fl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 size: 4 squa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be to Activision for one hell of a game! And to all the brain cells that were lost in the '70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zone GOM 3-27-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