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hunderbird" w:hAnsi="Thunderbird" w:eastAsia="Thunderbird" w:cs="Thunderbird"/>
          <w:b/>
          <w:b/>
          <w:bCs/>
          <w:i/>
          <w:i/>
          <w:iCs/>
          <w:sz w:val="72"/>
          <w:szCs w:val="72"/>
        </w:rPr>
      </w:pPr>
      <w:r>
        <w:rPr>
          <w:rFonts w:eastAsia="Times New Roman" w:cs="Times New Roman" w:ascii="Times New Roman" w:hAnsi="Times New Roman"/>
          <w:sz w:val="24"/>
          <w:szCs w:val="24"/>
        </w:rPr>
        <w:t>From the maker of SwitchBack and GR XLT comes....</w:t>
      </w:r>
    </w:p>
    <w:p>
      <w:pPr>
        <w:pStyle w:val="Normal"/>
        <w:spacing w:lineRule="auto" w:line="240"/>
        <w:jc w:val="center"/>
        <w:rPr>
          <w:rFonts w:ascii="Times New Roman" w:hAnsi="Times New Roman" w:eastAsia="Times New Roman" w:cs="Times New Roman"/>
        </w:rPr>
      </w:pPr>
      <w:r>
        <w:rPr>
          <w:rFonts w:eastAsia="Thunderbird" w:cs="Thunderbird" w:ascii="Thunderbird" w:hAnsi="Thunderbird"/>
          <w:b/>
          <w:bCs/>
          <w:i/>
          <w:iCs/>
          <w:sz w:val="96"/>
          <w:szCs w:val="96"/>
        </w:rPr>
        <w:t>Thunder Valle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y VSF Gulliv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This is map #2 of the steno collection.  If you want an explanation of this Steno series/collection thing, download my map SnowBlind. *Smiles* just to get you to download my map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re is nothing to this map, everything is pretty much self explanatory.  There is a fairly large race track off to the side of the map.  This track can only be raced in one direction.  The start point is on your left if you are facing south when youe spawn and on your right if you spawn facing north.  It's a pretty good track, but stick to the road if you don't want to get killed.  You'll know what I mean.  What makes this track so special is the all new Duelling chambers, for those of you who like to go at it mano e mano.  There are 3 chambers, for holding up to 6 players.  The one farthest north is extra long to accomodate bigger duels and small free for alls.  Have fun with this map!</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st Car: Courcheval Cavera</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 made this map with the group [BBB] in mind, keep on draggin guys....</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f you have any comments, questions, or death threats, send them to f69corv@frontiernet.net</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hope you found this site on Lights stolen maps, if you found it somewhere else please email me immediatel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hunderbird">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