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Snowdrift" w:hAnsi="Snowdrift" w:eastAsia="Snowdrift" w:cs="Snowdrift"/>
          <w:b/>
          <w:b/>
          <w:bCs/>
          <w:i/>
          <w:i/>
          <w:iCs/>
          <w:color w:val="0000FF"/>
          <w:sz w:val="72"/>
          <w:szCs w:val="72"/>
        </w:rPr>
      </w:pPr>
      <w:r>
        <w:rPr>
          <w:rFonts w:eastAsia="Times New Roman" w:cs="Times New Roman" w:ascii="Times New Roman" w:hAnsi="Times New Roman"/>
          <w:b/>
          <w:bCs/>
          <w:i/>
          <w:iCs/>
          <w:color w:val="000000"/>
        </w:rPr>
        <w:t>From the creator of GR XLT and Nevada Valley Speedway comes....</w:t>
      </w:r>
    </w:p>
    <w:p>
      <w:pPr>
        <w:pStyle w:val="Normal"/>
        <w:spacing w:lineRule="auto" w:line="240"/>
        <w:jc w:val="center"/>
        <w:rPr>
          <w:rFonts w:ascii="Snowdrift" w:hAnsi="Snowdrift" w:eastAsia="Snowdrift" w:cs="Snowdrift"/>
          <w:b/>
          <w:b/>
          <w:bCs/>
          <w:i/>
          <w:i/>
          <w:iCs/>
          <w:color w:val="0000FF"/>
          <w:sz w:val="72"/>
          <w:szCs w:val="72"/>
        </w:rPr>
      </w:pPr>
      <w:r>
        <w:rPr>
          <w:rFonts w:eastAsia="Snowdrift" w:cs="Snowdrift" w:ascii="Snowdrift" w:hAnsi="Snowdrift"/>
          <w:b/>
          <w:bCs/>
          <w:i/>
          <w:iCs/>
          <w:color w:val="0000FF"/>
          <w:sz w:val="96"/>
          <w:szCs w:val="96"/>
        </w:rPr>
        <w:t>SnowBlind</w:t>
      </w:r>
    </w:p>
    <w:p>
      <w:pPr>
        <w:pStyle w:val="Normal"/>
        <w:spacing w:lineRule="auto" w:line="240"/>
        <w:jc w:val="center"/>
        <w:rPr>
          <w:rFonts w:ascii="Snowdrift" w:hAnsi="Snowdrift" w:eastAsia="Snowdrift" w:cs="Snowdrift"/>
          <w:i/>
          <w:i/>
          <w:iCs/>
          <w:color w:val="0000FF"/>
          <w:sz w:val="24"/>
          <w:szCs w:val="24"/>
        </w:rPr>
      </w:pPr>
      <w:r>
        <w:rPr>
          <w:rFonts w:eastAsia="Snowdrift" w:cs="Snowdrift" w:ascii="Snowdrift" w:hAnsi="Snowdrift"/>
          <w:i/>
          <w:iCs/>
          <w:color w:val="0000FF"/>
          <w:sz w:val="24"/>
          <w:szCs w:val="24"/>
        </w:rPr>
        <w:t>By VSF Gulliver</w:t>
      </w:r>
    </w:p>
    <w:p>
      <w:pPr>
        <w:pStyle w:val="Normal"/>
        <w:spacing w:lineRule="auto" w:line="240"/>
        <w:jc w:val="center"/>
        <w:rPr>
          <w:rFonts w:ascii="Snowdrift" w:hAnsi="Snowdrift" w:eastAsia="Snowdrift" w:cs="Snowdrift"/>
          <w:i/>
          <w:i/>
          <w:iCs/>
          <w:color w:val="0000FF"/>
          <w:sz w:val="24"/>
          <w:szCs w:val="24"/>
        </w:rPr>
      </w:pPr>
      <w:r>
        <w:rPr>
          <w:rFonts w:eastAsia="Snowdrift" w:cs="Snowdrift" w:ascii="Snowdrift" w:hAnsi="Snowdrift"/>
          <w:i/>
          <w:iCs/>
          <w:color w:val="0000FF"/>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is is the first map in the Steno Series, a collection of maps that were first originated in a small blue steno pad.  Most of my maps will probably be first created here but only the first six will be in the Steno Series.  They will be numbered in order of appearence in the Steno, not on the web, so the order will be slightly out of whack (Don't be looking for #4 anytime soon, it'll take me a while. #2 also...).</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re is a list of the Steno Series map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 SnowBlind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Thunder Valley (ip)</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 SwitchBack (ip)</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 The Aquaduct (ip)</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 King of the Hill</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 The sPiRaL</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p)= In Progress</w:t>
      </w:r>
    </w:p>
    <w:p>
      <w:pPr>
        <w:pStyle w:val="Normal"/>
        <w:spacing w:lineRule="auto" w:line="240"/>
        <w:jc w:val="center"/>
        <w:rPr>
          <w:rFonts w:ascii="Snowdrift" w:hAnsi="Snowdrift" w:eastAsia="Snowdrift" w:cs="Snowdrift"/>
          <w:b/>
          <w:b/>
          <w:bCs/>
          <w:i/>
          <w:i/>
          <w:iCs/>
          <w:color w:val="0000FF"/>
          <w:sz w:val="24"/>
          <w:szCs w:val="24"/>
        </w:rPr>
      </w:pPr>
      <w:r>
        <w:rPr>
          <w:rFonts w:eastAsia="Snowdrift" w:cs="Snowdrift" w:ascii="Snowdrift" w:hAnsi="Snowdrift"/>
          <w:b/>
          <w:bCs/>
          <w:i/>
          <w:iCs/>
          <w:color w:val="0000FF"/>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i/>
          <w:iCs/>
          <w:color w:val="000000"/>
          <w:sz w:val="24"/>
          <w:szCs w:val="24"/>
        </w:rPr>
        <w:tab/>
      </w:r>
      <w:r>
        <w:rPr>
          <w:rFonts w:eastAsia="Times New Roman" w:cs="Times New Roman" w:ascii="Times New Roman" w:hAnsi="Times New Roman"/>
          <w:b/>
          <w:bCs/>
          <w:color w:val="000000"/>
          <w:sz w:val="24"/>
          <w:szCs w:val="24"/>
        </w:rPr>
        <w:t>This is VSF Gullivers first map since his comp crashed in January 2000 (non-Y2K related).  This map combines aspects from three of his favorite maps; Ruins, Double Trouble, and Snow Drive.  This is a race course, first and foremost. but it eventually gets off road down in the deep canyons of the area.  Watch out for vicious snow drifts that will rip your car to pieces if you're not careful.  There are also Jumps all over the place left from the spring stunt shows held in the canyons.   Make sure also aware of the walls of ice you have to climb up, because when they end it's a long way to the bottom.  I guarentee you'll be a wreck by the end of this track.</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awn Points: 8</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gen Points: 1</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st Cars:</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X AMZ</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urcheval Cavera</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is map is dedicated to:</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SF Redrum- To bad you'll never see this map during R.O.T.Y.</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SF Tripper- You're always fun to race with and I think this map will be no exception.</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lease ask for permission before uploading this map onto your site. If there are any bugs, comments, or death threats you can reach me at f69corv@frontiernet.net </w:t>
      </w:r>
    </w:p>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C reserves the rights on SnowDrive</w:t>
      </w:r>
    </w:p>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VER reserves the rights on Ruins.</w:t>
      </w:r>
    </w:p>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 think Entity holds the rights on Double Trouble, or maybe Debacle?</w:t>
      </w:r>
    </w:p>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nowBlind is a trademark of MATTCO all rights reserved.</w:t>
      </w:r>
    </w:p>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pyright 2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nowdrift">
    <w:charset w:val="01"/>
    <w:family w:val="decorative"/>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