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main zip file. 2 map files zipped, Heist8 &amp; Heist16 H8 goes into Miss8 folder, H16 into the Miss16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: He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Capture the flag, 2 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: Ozone G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ze: 18 squ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e: Red Team sets up next to the Police Station and Bank, Green Team at a Sleeze Bag Motel and the Foxy C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team tries to keep the other from robbing the bank, or, busting someone at the mot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ks be to Activision for this great game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GO MONRO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