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BUDVILL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p type: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9 Squ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st of the town has oil tanks, and the regen(hidden in build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west of the oil tanks are some ho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ad around map is a figure 8, with a dirt road with a couple of simple jum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en number 2 is somewhere near Mondo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 to make: about 30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el free to pas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zone 4-29-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zone@dave-worl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